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КАК   ЗАСЛУЖИТЬ    ХОРОШУЮ    СТАРОС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Осетинская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ыло это  очень давно. В осетинском ауле Даллафар, что в верховьях реки Ираф,  некогда жил старый человек по имени Мусса. Когда ему исполнилось  восемьдесят лет, у него умерла жена. Отдал он ключи от дома невестке и с той поры для почтенного  Муссы начались тяжёлые времена.  Новая хозяйка  кормила старика плохо, выселила из  просторной комнаты, и пришлось Муссе жить в холодном подвале. </w:t>
      </w:r>
    </w:p>
    <w:p>
      <w:pPr>
        <w:pStyle w:val="Normal"/>
        <w:ind w:firstLine="708"/>
        <w:jc w:val="both"/>
        <w:rPr/>
      </w:pPr>
      <w:r>
        <w:rPr/>
        <w:t xml:space="preserve">Днями и ночами  несчастный старик, ещё недавно бывший хозяином большого дома и хозяйства, лежал в подвале  на рваной  циновке и думал о своей горькой участи. Вспоминалось Муссе то время, когда родился у него сын, как сиял он тогда, молодой отец, от счастья, и  слёзы радости текли по его щекам. Теперь по морщинистым щекам тоже текли слёзы, но это были горькие  слёзы. </w:t>
      </w:r>
    </w:p>
    <w:p>
      <w:pPr>
        <w:pStyle w:val="Normal"/>
        <w:ind w:firstLine="708"/>
        <w:jc w:val="both"/>
        <w:rPr/>
      </w:pPr>
      <w:r>
        <w:rPr/>
        <w:t>Вдруг старик внезапно вскочил, в гневе отшвырнул грязную циновку  и принялся колотить палкой по пустой железной  бочке, что служила ему столом. Боль и обида комом стояли у Муссы в горле.</w:t>
      </w:r>
    </w:p>
    <w:p>
      <w:pPr>
        <w:pStyle w:val="Normal"/>
        <w:ind w:firstLine="708"/>
        <w:jc w:val="both"/>
        <w:rPr/>
      </w:pPr>
      <w:r>
        <w:rPr/>
        <w:t>К великому счастью, в этот день его сын  и невестка уехали по делам, и дома находился  только внук, мальчик умненький и не по годам сообразительный. Услышал он, как дед  барабанит палкой, сбежал вниз и спрашивает, за что дедушка Мусса избивает железную  бочку.</w:t>
      </w:r>
    </w:p>
    <w:p>
      <w:pPr>
        <w:pStyle w:val="Normal"/>
        <w:ind w:firstLine="708"/>
        <w:jc w:val="both"/>
        <w:rPr/>
      </w:pPr>
      <w:r>
        <w:rPr/>
        <w:tab/>
        <w:t xml:space="preserve">- О, внучок! Ты хочешь знать, в чём провинилась  эта невинная старая бочка?  Хорошо, я тебе сейчас расскажу, слушай.  Раньше твой дедушка Мусса ел, как все люди, был старшим в доме и сидел на почётном месте в центре стола. Теперь мне  приходится в одиночестве хлебать жидкую похлёбку, какую дают нашему псу, и сидеть за старой грязной бочкой. Вот я и вымещаю на этой бочке всю свою обиду и несправедливость. Ради Аллаха, прошу тебя, внучок, никогда не будь таким жестоким, как твои родители! </w:t>
      </w:r>
    </w:p>
    <w:p>
      <w:pPr>
        <w:pStyle w:val="Normal"/>
        <w:ind w:firstLine="708"/>
        <w:jc w:val="both"/>
        <w:rPr/>
      </w:pPr>
      <w:r>
        <w:rPr/>
        <w:t>И старик горько зарыдал, прикрывая лицо морщинистыми натруженными  руками.</w:t>
      </w:r>
    </w:p>
    <w:p>
      <w:pPr>
        <w:pStyle w:val="Normal"/>
        <w:ind w:firstLine="708"/>
        <w:jc w:val="both"/>
        <w:rPr/>
      </w:pPr>
      <w:r>
        <w:rPr/>
        <w:t>У мальчика заныло сердечко, так ему стало жалко дедушку Муссу. Он крепко сжал   кулачки и  сказал:</w:t>
      </w:r>
    </w:p>
    <w:p>
      <w:pPr>
        <w:pStyle w:val="Normal"/>
        <w:ind w:firstLine="708"/>
        <w:jc w:val="both"/>
        <w:rPr/>
      </w:pPr>
      <w:r>
        <w:rPr/>
        <w:tab/>
        <w:t>- Вот что, дедушка,  я решил.  Придётся тебе ещё раз побарабанить по этой старой несчастной бочке, когда  домой вернутся мои родители. И ещё, дедушка Мусса, пожалуйста, не обижайся на мои слова, которые ты услышишь. Договорились?</w:t>
      </w:r>
    </w:p>
    <w:p>
      <w:pPr>
        <w:pStyle w:val="Normal"/>
        <w:ind w:firstLine="708"/>
        <w:jc w:val="both"/>
        <w:rPr/>
      </w:pPr>
      <w:r>
        <w:rPr/>
        <w:t>Старый Мусса внимательно посмотрел на внука и согласно кивнул седой головой.</w:t>
      </w:r>
    </w:p>
    <w:p>
      <w:pPr>
        <w:pStyle w:val="Normal"/>
        <w:ind w:firstLine="708"/>
        <w:jc w:val="both"/>
        <w:rPr/>
      </w:pPr>
      <w:r>
        <w:rPr/>
        <w:t>Явились вечером сын с невесткой, тут старик, как было условлено, начал громко стучать по железной бочке.</w:t>
      </w:r>
    </w:p>
    <w:p>
      <w:pPr>
        <w:pStyle w:val="Normal"/>
        <w:ind w:firstLine="708"/>
        <w:jc w:val="both"/>
        <w:rPr/>
      </w:pPr>
      <w:r>
        <w:rPr/>
        <w:tab/>
        <w:t>- Эй ты, старая развалина, не надоело тебе стучать? Что тебе надо? – Громко закричал внук.</w:t>
      </w:r>
    </w:p>
    <w:p>
      <w:pPr>
        <w:pStyle w:val="Normal"/>
        <w:ind w:firstLine="708"/>
        <w:jc w:val="both"/>
        <w:rPr/>
      </w:pPr>
      <w:r>
        <w:rPr/>
        <w:tab/>
        <w:t>- Я есть хочу! – отвечал из подвала дед.</w:t>
      </w:r>
    </w:p>
    <w:p>
      <w:pPr>
        <w:pStyle w:val="Normal"/>
        <w:ind w:firstLine="708"/>
        <w:jc w:val="both"/>
        <w:rPr/>
      </w:pPr>
      <w:r>
        <w:rPr/>
        <w:tab/>
        <w:t>- А больше ничего ты не хочешь? Да подохни ты быстрее с голоду, только  оставь в покое нашу бочку! Эта старая бочка ещё очень понадобится мне! Если ты её погнёшь, то на чём же я буду кормить отца с матерью, когда  они будут старыми?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94418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44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Услыхал сын Муссы такие слова и призадумался. Конечно, он  очень плохо относится к своему отцу, а ведь  придёт время и его сын последует этому дурному примеру. Позвал он жену и говорит:</w:t>
      </w:r>
    </w:p>
    <w:p>
      <w:pPr>
        <w:pStyle w:val="Normal"/>
        <w:ind w:firstLine="708"/>
        <w:jc w:val="both"/>
        <w:rPr/>
      </w:pPr>
      <w:r>
        <w:rPr/>
        <w:tab/>
        <w:t>- Жена, а жена,  мы очень виноваты перед старым отцом. Как мы могли так поступить? Не лучше ли  нам добром  заслужить себе хорошую старость? Ведь наш сын, когда мы состаримся, тоже будет держать нас в подвале и кормить с бочки.</w:t>
      </w:r>
    </w:p>
    <w:p>
      <w:pPr>
        <w:pStyle w:val="Normal"/>
        <w:ind w:firstLine="708"/>
        <w:jc w:val="both"/>
        <w:rPr/>
      </w:pPr>
      <w:r>
        <w:rPr/>
        <w:t>Испугалась жена, расплакалась. Побежали они в подвал, привели старика в его большую комнату, упали ему  в ноги, стали каяться и просить прощения.</w:t>
      </w:r>
    </w:p>
    <w:p>
      <w:pPr>
        <w:pStyle w:val="Normal"/>
        <w:ind w:firstLine="708"/>
        <w:jc w:val="both"/>
        <w:rPr/>
      </w:pPr>
      <w:r>
        <w:rPr/>
        <w:t>Говорят, с тех пор дети очень заботливо и внимательно относились  к старому Муссе. Он, как прежде, восседал в центре обеденного стола и занимался воспитанием  маленького внука, научившего родителей уму – разуму.</w:t>
      </w:r>
    </w:p>
    <w:p>
      <w:pPr>
        <w:pStyle w:val="Normal"/>
        <w:ind w:firstLine="708"/>
        <w:jc w:val="both"/>
        <w:rPr/>
      </w:pPr>
      <w:r>
        <w:rPr/>
        <w:t>Хочется верить, что так оно и бы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7:00Z</dcterms:created>
  <dc:creator>Катя</dc:creator>
  <dc:description/>
  <dc:language>en-US</dc:language>
  <cp:lastModifiedBy>Катя</cp:lastModifiedBy>
  <dcterms:modified xsi:type="dcterms:W3CDTF">2012-01-27T14:58:00Z</dcterms:modified>
  <cp:revision>1</cp:revision>
  <dc:subject/>
  <dc:title/>
</cp:coreProperties>
</file>